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27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 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4.026.372</w:t>
      </w:r>
      <w:r>
        <w:rPr>
          <w:rFonts w:cs="Arial" w:ascii="Arial" w:hAnsi="Arial"/>
          <w:sz w:val="22"/>
          <w:szCs w:val="22"/>
          <w:lang w:val="sr-RS"/>
        </w:rPr>
        <w:t xml:space="preserve"> динара, по Захтеву Градске управе за друштвене делатности, број XXV-539/2022, из извора финансирања 01 – општи приходи и примања буџета,  за текуће одржавање објеката у ОШ „Јулијана Ћатић“, ОШ „Доситеј Обрадовић“ и Средњој стручној школ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 из текуће буџетске резерве, Разделу 6 – Градска управа за друштвене делатности, програм 9 – Основно образовање, програмска активност 0001 – Реализација делатности основног образовањ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912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сновно образовање, број апропријације 74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6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ансфери осталим нивоима власт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2.326.372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програм 10 – Средње образовање, програмска активност 0001 – Реализација делатности средњег образовањ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9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Средње образовање, број апропријације 75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6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ансфери осталим нивоима власт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.700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 што укупно износи 4.026.372 динара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539/2022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се прошири финансијски план, односно одговарајуће апропријације за намене које нису планиране Одлуком о буџету за 2022. годину, извор финансирања 01 – општи приходи и примања буџета,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текуће одржавање објеката школске сале ОШ "Јулиј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Ћатић"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1.326.372 динар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реконструк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хидрантске мреже у ОШ" Доситеј Обрадовић"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1.000.000 динара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ru-RU"/>
        </w:rPr>
        <w:t xml:space="preserve"> одржавање сале у Средњој стручној школи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1.700.000 динара, што укупно износи 4.026.372 динар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07:00Z</dcterms:created>
  <dc:creator>SlDjindj</dc:creator>
  <dc:description/>
  <cp:keywords/>
  <dc:language>en-US</dc:language>
  <cp:lastModifiedBy>hhhggrreeww</cp:lastModifiedBy>
  <dcterms:modified xsi:type="dcterms:W3CDTF">2022-03-25T11:52:00Z</dcterms:modified>
  <cp:revision>33</cp:revision>
  <dc:subject/>
  <dc:title>                                                                                                                Образац ПА 1</dc:title>
</cp:coreProperties>
</file>